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автомобильных дорог на территории Курчанского сельского поселения Темрюкского района на 2012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"Капитальный ремонт и ремонт автомобильных дорог на территории Курчанского сельского поселения Темрюкского района на 2012 -2014 год» (далее - Программа)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унктом 5 статьи 8 Устава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Курчанского сельского поселения Темрюкского района, соответствующей потребностям населения и экономики поселения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Курчанского сельского поселения Темрюкского района, повышение транспортно-эксплуатационного состояния сети автомобильных дорог поселения 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5 735,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 415,0 тыс. руб. - из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0,1  тыс. руб. – из средств местного бюджета.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    </w:t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</w:t>
      </w:r>
    </w:p>
    <w:p>
      <w:pPr>
        <w:pStyle w:val="Normal"/>
        <w:spacing w:before="30" w:after="30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е дороги поселения обеспечивают перемещение пассажиров, товаров и услуг. Развитие инфраструктуры в Курчанском сельском поселении Темрюкского района приводит к ежегодному приросту объема грузооборота на 20 процентов. Увеличиваются интенсивность дорожного движения, нагрузки на дорожное покрытие.</w:t>
      </w:r>
    </w:p>
    <w:p>
      <w:pPr>
        <w:pStyle w:val="Normal"/>
        <w:spacing w:before="30" w:after="30"/>
        <w:ind w:firstLine="9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Курч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- проведение капитального ремонта и ремонта объектов улично-дорожной сети Курчанского сельского поселения Темрюкского района;</w:t>
      </w:r>
    </w:p>
    <w:p>
      <w:pPr>
        <w:pStyle w:val="14"/>
        <w:ind w:firstLine="900"/>
        <w:rPr/>
      </w:pP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Срок реализации Программы: 2012 год.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рограммы</w:t>
      </w:r>
    </w:p>
    <w:p>
      <w:pPr>
        <w:pStyle w:val="1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57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Курганной от ул. Красной до ул. Широкой п. Светлый путь Лен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Ремонт проездов (по ул. Торговой) от ул. Красной к дворовым территориям многоквартирных домов №1, 1А,2,3,4,6 по ул. Торговой в п. Красный октябр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47 к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2год составляет 5 735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краевого бюджета – 5 415,0 тыс. рублей, бюджета Курчанского сельского поселения Темрюкского района – 2 111,4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900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участков дорог 0,592 к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       Курчанского сельского поселения                                                               Темрюкского района                                                                         В.А.Харлам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 сельского поселения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2 г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57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Курганной от ул. Красной до ул. Широкой п. Светлый путь Лен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Ремонт проездов (по ул. Торговой) от ул. Красной к дворовым территориям многоквартирных домов №1, 1А,2,3,4,6 по ул. Торговой в п. Красный октябр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47 км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                                                                                    Курчанского сельского поселения                                                          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1</cp:lastModifiedBy>
  <cp:lastPrinted>2011-11-15T10:43:00Z</cp:lastPrinted>
  <dcterms:modified xsi:type="dcterms:W3CDTF">2012-07-13T11:53:00Z</dcterms:modified>
  <cp:revision>28</cp:revision>
  <dc:subject/>
  <dc:title/>
</cp:coreProperties>
</file>